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42"/>
        <w:gridCol w:w="1304"/>
        <w:gridCol w:w="30"/>
        <w:gridCol w:w="41"/>
        <w:gridCol w:w="213"/>
        <w:gridCol w:w="71"/>
        <w:gridCol w:w="669"/>
        <w:gridCol w:w="7"/>
        <w:gridCol w:w="1304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_____________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 der Schule/Schulart(en)/Schulor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bgangszeugn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s Gymnasi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chuljahr ______/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 xml:space="preserve">___________________________________  </w:t>
            </w:r>
            <w:r>
              <w:rPr>
                <w:b w:val="false"/>
                <w:sz w:val="24"/>
                <w:szCs w:val="24"/>
              </w:rPr>
              <w:t>geb. am:_________  Klasse: 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</w:rPr>
              <w:t>Vorname und Nam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Die Schülerin/Der Schüler hat die Vollzeitschulpflicht erfüll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ind w:left="-71" w:firstLine="7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Vermerke:</w:t>
            </w:r>
            <w:r>
              <w:rPr/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nstufen: sehr gut(1), gut(2), befriedigend(3), ausreichend(4), mangelhaft(5), ungenügend(6)</w:t>
      </w:r>
    </w:p>
    <w:sectPr>
      <w:type w:val="nextPage"/>
      <w:pgSz w:w="11906" w:h="16838"/>
      <w:pgMar w:left="1418" w:right="141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9:00Z</dcterms:created>
  <dc:creator>Kasimir, Rita</dc:creator>
  <dc:description/>
  <cp:keywords/>
  <dc:language>en-US</dc:language>
  <cp:lastModifiedBy>Markus Widl</cp:lastModifiedBy>
  <cp:lastPrinted>2008-06-23T11:52:00Z</cp:lastPrinted>
  <dcterms:modified xsi:type="dcterms:W3CDTF">2009-06-16T08:37:00Z</dcterms:modified>
  <cp:revision>5</cp:revision>
  <dc:subject/>
  <dc:title>Name, Vorname _______________________ geb</dc:title>
</cp:coreProperties>
</file>